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</w:rPr>
      </w:pPr>
      <w:r>
        <w:rPr>
          <w:b/>
        </w:rPr>
        <w:t>CHAPTER 3</w:t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  <w:t>SAMPLE TRAINING SCHEDULE</w:t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2430"/>
        <w:gridCol w:w="1800"/>
      </w:tblGrid>
      <w:tr>
        <w:trPr/>
        <w:tc>
          <w:tcPr>
            <w:tcW w:w="1368" w:type="dxa"/>
            <w:tcBorders/>
          </w:tcPr>
          <w:p>
            <w:pPr>
              <w:pStyle w:val="Style14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4"/>
              <w:spacing w:before="0" w:after="12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HEN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4"/>
              <w:spacing w:before="0" w:after="12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HAT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4"/>
              <w:spacing w:before="0" w:after="12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HERE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spacing w:before="0" w:after="12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ASK NUMBER</w:t>
            </w:r>
          </w:p>
        </w:tc>
      </w:tr>
    </w:tbl>
    <w:p>
      <w:pPr>
        <w:pStyle w:val="Style14"/>
        <w:spacing w:before="0" w:after="120"/>
        <w:rPr/>
      </w:pPr>
      <w:r>
        <w:rPr/>
        <w:t>DAY 1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2430"/>
        <w:gridCol w:w="1800"/>
      </w:tblGrid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30-08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Use Technical Manuals and Lubrication Orders, and Make Entries on DA Form 2404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lassroom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2 551-721-135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30-09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Know Safety Rules and Procedures for Driving Under Adverse Road Conditions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lassroom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69</w:t>
            </w:r>
          </w:p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70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930-10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dentify Instruments, Controls, and Indicators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lassroom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30-11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erform Operator PMCS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tor Pool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30-12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Lunch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30-13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erform PMCS on Semitrailer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tor Pool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30-140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rive Vehicle with Automatic or Semiautomatic Transmission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lassroom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64</w:t>
            </w:r>
          </w:p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66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00-160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rive Vehicle with Automatic or Semiautomatic Transmission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tor pool/ Training Area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64</w:t>
            </w:r>
          </w:p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66</w:t>
            </w:r>
          </w:p>
        </w:tc>
      </w:tr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00-163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erform After-Operation PMCS</w:t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tor Pool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2</w:t>
            </w:r>
          </w:p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spacing w:before="0" w:after="120"/>
        <w:rPr/>
      </w:pPr>
      <w:r>
        <w:rPr/>
        <w:t>DAY 2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2430"/>
        <w:gridCol w:w="1800"/>
      </w:tblGrid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30-080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erform Before-Operation PMCS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tor Pool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2</w:t>
            </w:r>
          </w:p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00-11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rive Vehicle with Automatic or Semiautomatic Transmission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raining Area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64</w:t>
            </w:r>
          </w:p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66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30-12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Lunch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30-160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rive Vehicle with Automatic or Semiautomatic Transmission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raining Area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64</w:t>
            </w:r>
          </w:p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66</w:t>
            </w:r>
          </w:p>
        </w:tc>
      </w:tr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00-163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erform After-Operation PMCS</w:t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tor Pool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2</w:t>
            </w:r>
          </w:p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spacing w:before="0" w:after="120"/>
        <w:rPr>
          <w:b/>
          <w:b/>
        </w:rPr>
      </w:pPr>
      <w:r>
        <w:rPr>
          <w:b/>
        </w:rPr>
      </w:r>
    </w:p>
    <w:p>
      <w:pPr>
        <w:pStyle w:val="Style14"/>
        <w:spacing w:before="0" w:after="120"/>
        <w:rPr>
          <w:b/>
          <w:b/>
        </w:rPr>
      </w:pPr>
      <w:r>
        <w:rPr>
          <w:b/>
        </w:rPr>
      </w:r>
    </w:p>
    <w:p>
      <w:pPr>
        <w:pStyle w:val="Style14"/>
        <w:spacing w:before="0" w:after="120"/>
        <w:rPr>
          <w:b/>
          <w:b/>
        </w:rPr>
      </w:pPr>
      <w:r>
        <w:rPr>
          <w:b/>
        </w:rPr>
      </w:r>
    </w:p>
    <w:p>
      <w:pPr>
        <w:pStyle w:val="Style14"/>
        <w:spacing w:before="0" w:after="120"/>
        <w:rPr>
          <w:b/>
          <w:b/>
        </w:rPr>
      </w:pPr>
      <w:r>
        <w:rPr>
          <w:b/>
        </w:rPr>
      </w:r>
    </w:p>
    <w:p>
      <w:pPr>
        <w:pStyle w:val="Style14"/>
        <w:spacing w:before="0" w:after="120"/>
        <w:rPr>
          <w:b/>
          <w:b/>
        </w:rPr>
      </w:pPr>
      <w:r>
        <w:rPr>
          <w:b/>
        </w:rPr>
      </w:r>
    </w:p>
    <w:p>
      <w:pPr>
        <w:pStyle w:val="Style14"/>
        <w:spacing w:before="0" w:after="120"/>
        <w:rPr>
          <w:b/>
          <w:b/>
        </w:rPr>
      </w:pPr>
      <w:r>
        <w:rPr>
          <w:b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2430"/>
        <w:gridCol w:w="1800"/>
      </w:tblGrid>
      <w:tr>
        <w:trPr/>
        <w:tc>
          <w:tcPr>
            <w:tcW w:w="1368" w:type="dxa"/>
            <w:tcBorders/>
          </w:tcPr>
          <w:p>
            <w:pPr>
              <w:pStyle w:val="Style14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4"/>
              <w:spacing w:before="0" w:after="12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HEN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4"/>
              <w:spacing w:before="0" w:after="12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HAT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4"/>
              <w:spacing w:before="0" w:after="12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HERE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spacing w:before="0" w:after="12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ASK NUMBER</w:t>
            </w:r>
          </w:p>
        </w:tc>
      </w:tr>
    </w:tbl>
    <w:p>
      <w:pPr>
        <w:pStyle w:val="Style14"/>
        <w:spacing w:before="0" w:after="120"/>
        <w:rPr/>
      </w:pPr>
      <w:r>
        <w:rPr/>
        <w:t>DAY 3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2430"/>
        <w:gridCol w:w="1800"/>
      </w:tblGrid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30-080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erform Before-Operation PMCS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tor Pool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2</w:t>
            </w:r>
          </w:p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00-11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Back Vehicle with Semitrailer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raining Area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67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30-12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Lunch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30-160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Back Vehicle with Semitrailer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raining Area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67</w:t>
            </w:r>
          </w:p>
        </w:tc>
      </w:tr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00-163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erform After-Operation PMCS</w:t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tor Pool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2</w:t>
            </w:r>
          </w:p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spacing w:before="0" w:after="120"/>
        <w:rPr/>
      </w:pPr>
      <w:r>
        <w:rPr/>
        <w:t>DAY 4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2430"/>
        <w:gridCol w:w="1800"/>
      </w:tblGrid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30-080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erform Before-Operation PMCS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tor Pool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2</w:t>
            </w:r>
          </w:p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00-11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ouple/Uncouple Semitrailer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raining Area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14</w:t>
            </w:r>
          </w:p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15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30-12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Lunch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30-160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ouple/Uncouple Semitrailer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raining Area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14</w:t>
            </w:r>
          </w:p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15</w:t>
            </w:r>
          </w:p>
        </w:tc>
      </w:tr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00-163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erform After-Operation PMCS</w:t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tor Pool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2</w:t>
            </w:r>
          </w:p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spacing w:before="0" w:after="120"/>
        <w:rPr/>
      </w:pPr>
      <w:r>
        <w:rPr/>
        <w:t>DAY 5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2430"/>
        <w:gridCol w:w="1800"/>
      </w:tblGrid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30-080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rive Vehicle with Semitrailer on Side Roads and Unimproved Roads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lassroom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68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00-08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erform Before-Operation PMCS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tor Pool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2</w:t>
            </w:r>
          </w:p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30-11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rive Vehicle with Semitrailer on Side Roads and Unimproved Roads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raining Area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68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30-12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Lunch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30-160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rive Vehicle with Semitrailer on Side Roads and Unimproved Roads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raining Area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68</w:t>
            </w:r>
          </w:p>
        </w:tc>
      </w:tr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00-163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erform After-Operation PMCS</w:t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tor Pool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2</w:t>
            </w:r>
          </w:p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spacing w:before="0" w:after="120"/>
        <w:rPr>
          <w:b/>
          <w:b/>
        </w:rPr>
      </w:pPr>
      <w:r>
        <w:rPr>
          <w:b/>
        </w:rPr>
      </w:r>
    </w:p>
    <w:p>
      <w:pPr>
        <w:pStyle w:val="Style14"/>
        <w:spacing w:before="0" w:after="120"/>
        <w:rPr>
          <w:b/>
          <w:b/>
        </w:rPr>
      </w:pPr>
      <w:r>
        <w:rPr>
          <w:b/>
        </w:rPr>
      </w:r>
    </w:p>
    <w:p>
      <w:pPr>
        <w:pStyle w:val="Style14"/>
        <w:spacing w:before="0" w:after="120"/>
        <w:rPr>
          <w:b/>
          <w:b/>
        </w:rPr>
      </w:pPr>
      <w:r>
        <w:rPr>
          <w:b/>
        </w:rPr>
      </w:r>
    </w:p>
    <w:p>
      <w:pPr>
        <w:pStyle w:val="Style14"/>
        <w:spacing w:before="0" w:after="120"/>
        <w:rPr>
          <w:b/>
          <w:b/>
        </w:rPr>
      </w:pPr>
      <w:r>
        <w:rPr>
          <w:b/>
        </w:rPr>
      </w:r>
    </w:p>
    <w:p>
      <w:pPr>
        <w:pStyle w:val="Style14"/>
        <w:spacing w:before="0" w:after="120"/>
        <w:rPr>
          <w:b/>
          <w:b/>
        </w:rPr>
      </w:pPr>
      <w:r>
        <w:rPr>
          <w:b/>
        </w:rPr>
      </w:r>
    </w:p>
    <w:p>
      <w:pPr>
        <w:pStyle w:val="Style14"/>
        <w:spacing w:before="0" w:after="120"/>
        <w:rPr>
          <w:b/>
          <w:b/>
        </w:rPr>
      </w:pPr>
      <w:r>
        <w:rPr>
          <w:b/>
        </w:rPr>
      </w:r>
    </w:p>
    <w:p>
      <w:pPr>
        <w:pStyle w:val="Style14"/>
        <w:spacing w:before="0" w:after="120"/>
        <w:rPr>
          <w:b/>
          <w:b/>
        </w:rPr>
      </w:pPr>
      <w:r>
        <w:rPr>
          <w:b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2430"/>
        <w:gridCol w:w="1800"/>
      </w:tblGrid>
      <w:tr>
        <w:trPr/>
        <w:tc>
          <w:tcPr>
            <w:tcW w:w="1368" w:type="dxa"/>
            <w:tcBorders/>
          </w:tcPr>
          <w:p>
            <w:pPr>
              <w:pStyle w:val="Style14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4"/>
              <w:spacing w:before="0" w:after="12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HEN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4"/>
              <w:spacing w:before="0" w:after="12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HAT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4"/>
              <w:spacing w:before="0" w:after="12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HERE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spacing w:before="0" w:after="12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ASK NUMBER</w:t>
            </w:r>
          </w:p>
        </w:tc>
      </w:tr>
    </w:tbl>
    <w:p>
      <w:pPr>
        <w:pStyle w:val="Style14"/>
        <w:spacing w:before="0" w:after="120"/>
        <w:rPr/>
      </w:pPr>
      <w:r>
        <w:rPr/>
        <w:t>DAY 6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2430"/>
        <w:gridCol w:w="1800"/>
      </w:tblGrid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30-080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rive Vehicle with a Semitrailer on Improved (Primary) Roads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tor Pool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64</w:t>
            </w:r>
          </w:p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66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00-08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erform Before-Operation PMCS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tor Pool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2</w:t>
            </w:r>
          </w:p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/>
            </w:pPr>
            <w:r>
              <w:rPr/>
              <w:t>0830-11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rive Vehicle with a Semitrailer on Improved (Primary) Roads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signated Driving Route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64</w:t>
            </w:r>
          </w:p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66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30-12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Lunch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30-160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rive Vehicle with a Semitrailer on Improved (Primary) Roads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signated Driving Route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64</w:t>
            </w:r>
          </w:p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66</w:t>
            </w:r>
          </w:p>
        </w:tc>
      </w:tr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00-163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erform After-Operation PMCS</w:t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tor Pool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2</w:t>
            </w:r>
          </w:p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spacing w:before="0" w:after="120"/>
        <w:rPr/>
      </w:pPr>
      <w:r>
        <w:rPr/>
        <w:t>DAY 7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2430"/>
        <w:gridCol w:w="1800"/>
      </w:tblGrid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30-080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erform Before-Operation PMCS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tor Pool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2</w:t>
            </w:r>
          </w:p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/>
            </w:pPr>
            <w:r>
              <w:rPr/>
              <w:t>0800-11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rive Vehicle with a Semitrailer on Improved (Primary) Roads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signated Driving Route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64</w:t>
            </w:r>
          </w:p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66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30-12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Lunch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00-20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erform Before-Operation PMCS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tor Pool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2</w:t>
            </w:r>
          </w:p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30-23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rive Vehicle with Semitrailer at Night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signated Driving Route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64</w:t>
            </w:r>
          </w:p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66</w:t>
            </w:r>
          </w:p>
        </w:tc>
      </w:tr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30-240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erform After-Operation PMCS</w:t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tor Pool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2</w:t>
            </w:r>
          </w:p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spacing w:before="0" w:after="120"/>
        <w:rPr/>
      </w:pPr>
      <w:r>
        <w:rPr/>
        <w:t>DAY 8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2430"/>
        <w:gridCol w:w="1800"/>
      </w:tblGrid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30-080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erform Before-Operation PMCS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tor Pool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2</w:t>
            </w:r>
          </w:p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/>
            </w:pPr>
            <w:r>
              <w:rPr/>
              <w:t>0800-11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rive Vehicle with a Semitrailer on Improved (Primary) Roads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signated Driving Route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64</w:t>
            </w:r>
          </w:p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66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30-12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Lunch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00-20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erform Before-Operation PMCS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tor Pool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2</w:t>
            </w:r>
          </w:p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30-23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rive Vehicle with Semitrailer at Night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signated Driving Route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64</w:t>
            </w:r>
          </w:p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66</w:t>
            </w:r>
          </w:p>
        </w:tc>
      </w:tr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30-240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erform After-Operation PMCS</w:t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tor Pool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2</w:t>
            </w:r>
          </w:p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spacing w:before="0" w:after="120"/>
        <w:rPr>
          <w:b/>
          <w:b/>
        </w:rPr>
      </w:pPr>
      <w:r>
        <w:rPr>
          <w:b/>
        </w:rPr>
      </w:r>
    </w:p>
    <w:p>
      <w:pPr>
        <w:pStyle w:val="Style14"/>
        <w:spacing w:before="0" w:after="120"/>
        <w:rPr>
          <w:b/>
          <w:b/>
        </w:rPr>
      </w:pPr>
      <w:r>
        <w:rPr>
          <w:b/>
        </w:rPr>
      </w:r>
    </w:p>
    <w:p>
      <w:pPr>
        <w:pStyle w:val="Style14"/>
        <w:spacing w:before="0" w:after="120"/>
        <w:rPr>
          <w:b/>
          <w:b/>
        </w:rPr>
      </w:pPr>
      <w:r>
        <w:rPr>
          <w:b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2430"/>
        <w:gridCol w:w="1800"/>
      </w:tblGrid>
      <w:tr>
        <w:trPr/>
        <w:tc>
          <w:tcPr>
            <w:tcW w:w="1368" w:type="dxa"/>
            <w:tcBorders/>
          </w:tcPr>
          <w:p>
            <w:pPr>
              <w:pStyle w:val="Style14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4"/>
              <w:spacing w:before="0" w:after="12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HEN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4"/>
              <w:spacing w:before="0" w:after="12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HAT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4"/>
              <w:spacing w:before="0" w:after="12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HERE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spacing w:before="0" w:after="12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ASK NUMBER</w:t>
            </w:r>
          </w:p>
        </w:tc>
      </w:tr>
    </w:tbl>
    <w:p>
      <w:pPr>
        <w:pStyle w:val="Style14"/>
        <w:spacing w:before="0" w:after="120"/>
        <w:rPr/>
      </w:pPr>
      <w:r>
        <w:rPr/>
        <w:t>DAY 9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2430"/>
        <w:gridCol w:w="1800"/>
      </w:tblGrid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30-080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erform Before-Operation PMCS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tor Pool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2</w:t>
            </w:r>
          </w:p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/>
            </w:pPr>
            <w:r>
              <w:rPr/>
              <w:t>0800-11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Back Vehicle with Semitrailer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raining Area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67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30-12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Lunch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30-160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Back Vehicle with Semitrailer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raining Area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67</w:t>
            </w:r>
          </w:p>
        </w:tc>
      </w:tr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00-163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erform After-Operation PMCS</w:t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tor Pool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2</w:t>
            </w:r>
          </w:p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spacing w:before="0" w:after="120"/>
        <w:rPr/>
      </w:pPr>
      <w:r>
        <w:rPr/>
        <w:t>DAY 10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2430"/>
        <w:gridCol w:w="1800"/>
      </w:tblGrid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30-11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End of Course Comprehensive Test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lassroom/ Motor Pool/ Test Route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ll Tasks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30-12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Lunch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30-163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erform After-Operation PMCS</w:t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tor Pool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2</w:t>
            </w:r>
          </w:p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20" w:leader="none"/>
        </w:tabs>
        <w:ind w:left="144" w:right="144" w:hanging="0"/>
        <w:rPr>
          <w:lang w:eastAsia="en-US"/>
        </w:rPr>
      </w:pPr>
      <w:r>
        <w:rPr>
          <w:lang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>3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4</w:t>
    </w:r>
    <w:r>
      <w:rPr>
        <w:rStyle w:val="PageNumber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3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TC 21-305-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TC 21-305-6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16:26:00Z</dcterms:created>
  <dc:creator>John Ritter</dc:creator>
  <dc:description/>
  <dc:language>en-US</dc:language>
  <cp:lastModifiedBy>fullerl</cp:lastModifiedBy>
  <dcterms:modified xsi:type="dcterms:W3CDTF">1999-05-19T16:26:00Z</dcterms:modified>
  <cp:revision>2</cp:revision>
  <dc:subject/>
  <dc:title>                                           CHAPTER 3</dc:title>
</cp:coreProperties>
</file>